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министерство образования красноярского края</w:t>
      </w:r>
    </w:p>
    <w:p>
      <w:pPr>
        <w:pStyle w:val="Subtitl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РАЕВОЕ ГОСУДАРСТВЕННОЕ БЮДЖЕТНОЕ</w:t>
      </w:r>
    </w:p>
    <w:p>
      <w:pPr>
        <w:pStyle w:val="Subtitl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ФЕССИОНАЛЬНОЕ ОБРАЗОВАТЕЛЬНОЕ УЧРЕЖДЕНИЕ</w:t>
      </w:r>
    </w:p>
    <w:p>
      <w:pPr>
        <w:pStyle w:val="Heading6"/>
        <w:pBdr>
          <w:bottom w:val="single" w:sz="12" w:space="1" w:color="000000"/>
        </w:pBdr>
        <w:rPr>
          <w:sz w:val="20"/>
        </w:rPr>
      </w:pPr>
      <w:r>
        <w:rPr>
          <w:sz w:val="20"/>
        </w:rPr>
        <w:t xml:space="preserve">«ЭВЕНКИЙСКИЙ МНОГОПРОФИЛЬНЫЙ ТЕХНИКУМ » </w:t>
      </w:r>
    </w:p>
    <w:p>
      <w:pPr>
        <w:pStyle w:val="Heading6"/>
        <w:pBdr>
          <w:bottom w:val="single" w:sz="12" w:space="1" w:color="000000"/>
        </w:pBdr>
        <w:rPr>
          <w:sz w:val="20"/>
        </w:rPr>
      </w:pPr>
      <w:r>
        <w:rPr>
          <w:sz w:val="20"/>
        </w:rPr>
        <w:t xml:space="preserve">КГБПОУ «ЭВЕНКИЙСКИЙ МНОГОПРОФИЛЬНЫЙ ТЕХНИКУМ 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648000 Красноярский край, Эвенкийский р-он, п. Тура ул. Школьная д. 24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 8(39170)30-272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agro</w:t>
      </w:r>
      <w:r>
        <w:rPr>
          <w:rFonts w:cs="Times New Roman" w:ascii="Times New Roman" w:hAnsi="Times New Roman"/>
          <w:sz w:val="20"/>
          <w:szCs w:val="20"/>
        </w:rPr>
        <w:t>91@</w:t>
      </w:r>
      <w:r>
        <w:rPr>
          <w:rFonts w:cs="Times New Roman" w:ascii="Times New Roman" w:hAnsi="Times New Roman"/>
          <w:sz w:val="20"/>
          <w:szCs w:val="20"/>
          <w:lang w:val="en-US"/>
        </w:rPr>
        <w:t>tur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venky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center"/>
        <w:rPr/>
      </w:pPr>
      <w:r>
        <w:rPr/>
        <w:t>ПРИКАЗ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от 31.08.2020 г.                                                                                                              № 83/02-01  </w:t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2"/>
      </w:tblGrid>
      <w:tr>
        <w:trPr/>
        <w:tc>
          <w:tcPr>
            <w:tcW w:w="4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 организации работы антикоррупционной группы по противодействию коррупции в 2020-2021 учебном г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02" w:type="dxa"/>
            <w:tcBorders/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5.12.2008 № 273-ФЗ  «О противодействии коррупции», Указа Президента Российской Федерации  от 19.05.2008  № 812 «О мерах по противодействию коррупции»,   положения «Антикоррупционная политика», утвержденного приказом директора  № 03-п § 7 от 11.01.2017 в соответствии с планом мероприятий по профилактике коррупционных действий и иных правонарушений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 30.08.2019 № 91/02-01 считать утратившим силу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группу по противодействию коррупции в учреждении  в следующем состав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едседатель группы: Субраков А.П. – преподаватель-организатор  основ  безопасности жизне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икума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ститель председателя группы: Руднева А.А. – специалист в области ОТ и ТБ техникума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 группы: Ерошова А.О. – методист ресурсного центра,  ответственная за размещение информации на сайте  учреждения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группы: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укова Н.Н. – председатель родительского комитета техникума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льина Е.Г. – преподаватель техникума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шина М.В. – секретарь-администратор техникума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Шевцов А.В. – мастер производственного обучения Байкитского филиала техникум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пина И.В. – преподаватель Т-Чунского филиала техникум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лотин И. А.  – обучающийся 1 курса, группы ТО-20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ответственность  за проведение работы по профилактике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упционных   и  иных правонарушений на Субракова А.П. – председателя группы (преподавателя -организатора основ    безопасности жизне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ума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ам группы в своей работе руководствоваться  ФЗ от 25.12.2008 № 273-ФЗ  «О противодействии коррупции», Указом Президента Российской Федерации  19.05.2008  № 812 «О мерах по противодействию коррупции»,  положением «Антикоррупционная политика», утвержденным приказом директора  № 03-п § 7 от 11.01.2017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 группы, обеспечить предоставление информации о реализации мероприятий, предусмотренных  планом ежеквартально в срок до 25 числа последнего месяца отчетного кварт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приказа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523"/>
        <w:gridCol w:w="2298"/>
      </w:tblGrid>
      <w:tr>
        <w:trPr/>
        <w:tc>
          <w:tcPr>
            <w:tcW w:w="3926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Паникаровская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(а) и согласен(а)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ло, антикоррупционная группа</w:t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06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cs="Times New Roman"/>
      <w:iCs/>
      <w:spacing w:val="15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5">
    <w:name w:val="Основной текст с отступом Знак"/>
    <w:basedOn w:val="Style13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left="708" w:hanging="0"/>
    </w:pPr>
    <w:rPr>
      <w:rFonts w:ascii="Times New Roman" w:hAnsi="Times New Roman" w:cs="Times New Roman"/>
      <w:iCs/>
      <w:spacing w:val="15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61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39:00Z</dcterms:created>
  <dc:creator>Admin</dc:creator>
  <dc:description/>
  <cp:keywords/>
  <dc:language>en-US</dc:language>
  <cp:lastModifiedBy>pershinamv</cp:lastModifiedBy>
  <cp:lastPrinted>2019-09-30T14:14:00Z</cp:lastPrinted>
  <dcterms:modified xsi:type="dcterms:W3CDTF">2020-09-16T07:46:00Z</dcterms:modified>
  <cp:revision>4</cp:revision>
  <dc:subject/>
  <dc:title/>
</cp:coreProperties>
</file>