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</w:r>
    </w:p>
    <w:p>
      <w:pPr>
        <w:pStyle w:val="Subtitle"/>
        <w:rPr>
          <w:caps/>
          <w:sz w:val="22"/>
          <w:szCs w:val="22"/>
        </w:rPr>
      </w:pPr>
      <w:r>
        <w:rPr>
          <w:caps/>
          <w:sz w:val="22"/>
          <w:szCs w:val="22"/>
        </w:rPr>
        <w:t>министерство образования красноярского края</w:t>
      </w:r>
    </w:p>
    <w:p>
      <w:pPr>
        <w:pStyle w:val="Subtitle"/>
        <w:rPr>
          <w:caps/>
          <w:sz w:val="22"/>
          <w:szCs w:val="22"/>
        </w:rPr>
      </w:pPr>
      <w:r>
        <w:rPr>
          <w:caps/>
          <w:sz w:val="22"/>
          <w:szCs w:val="22"/>
        </w:rPr>
        <w:t>КРАЕВОЕ ГОСУДАРСТВЕННОЕ БЮДЖЕТНОЕ</w:t>
      </w:r>
    </w:p>
    <w:p>
      <w:pPr>
        <w:pStyle w:val="Subtitle"/>
        <w:rPr>
          <w:caps/>
          <w:sz w:val="22"/>
          <w:szCs w:val="22"/>
        </w:rPr>
      </w:pPr>
      <w:r>
        <w:rPr>
          <w:caps/>
          <w:sz w:val="22"/>
          <w:szCs w:val="22"/>
        </w:rPr>
        <w:t>ПРОФЕССИОНАЛЬНОЕ ОБРАЗОВАТЕЛЬНОЕ УЧРЕЖДЕНИЕ</w:t>
      </w:r>
    </w:p>
    <w:p>
      <w:pPr>
        <w:pStyle w:val="Subtitle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</w:rPr>
        <w:t>«Эвенкийский многопрофильный техникум»</w:t>
      </w:r>
    </w:p>
    <w:p>
      <w:pPr>
        <w:pStyle w:val="Subtitle"/>
        <w:rPr>
          <w:caps/>
          <w:sz w:val="22"/>
          <w:szCs w:val="22"/>
          <w:lang w:val="ru-RU"/>
        </w:rPr>
      </w:pPr>
      <w:r>
        <w:rPr>
          <w:caps/>
          <w:sz w:val="22"/>
          <w:szCs w:val="22"/>
          <w:lang w:val="ru-RU"/>
        </w:rPr>
        <w:t>КГБПОУ</w:t>
      </w:r>
      <w:r>
        <w:rPr>
          <w:caps/>
          <w:sz w:val="22"/>
          <w:szCs w:val="22"/>
        </w:rPr>
        <w:t>«Эвенкийский многопрофильный техникум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648000 Красноярский край, Эвенкийский р-он, п. Тура ул. Школьная д. 24 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 8(39170)30-272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>agro</w:t>
      </w:r>
      <w:r>
        <w:rPr>
          <w:rFonts w:cs="Times New Roman" w:ascii="Times New Roman" w:hAnsi="Times New Roman"/>
          <w:sz w:val="20"/>
          <w:szCs w:val="20"/>
        </w:rPr>
        <w:t>91@</w:t>
      </w:r>
      <w:r>
        <w:rPr>
          <w:rFonts w:cs="Times New Roman" w:ascii="Times New Roman" w:hAnsi="Times New Roman"/>
          <w:sz w:val="20"/>
          <w:szCs w:val="20"/>
          <w:lang w:val="en-US"/>
        </w:rPr>
        <w:t>tur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evenkya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08.2020 г.                                                                                                              № 8</w:t>
      </w:r>
      <w:r>
        <w:rPr>
          <w:rFonts w:cs="Times New Roman" w:ascii="Times New Roman" w:hAnsi="Times New Roman"/>
          <w:sz w:val="28"/>
          <w:szCs w:val="28"/>
          <w:lang w:val="en-US"/>
        </w:rPr>
        <w:t>4/02-01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 назначении лиц, ответственных за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итеррористическую  безопасность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426"/>
        <w:jc w:val="both"/>
        <w:rPr/>
      </w:pPr>
      <w:r>
        <w:rPr>
          <w:rFonts w:cs="Times New Roman" w:ascii="Times New Roman" w:hAnsi="Times New Roman"/>
          <w:color w:val="332E2D"/>
          <w:sz w:val="28"/>
          <w:szCs w:val="28"/>
          <w:shd w:fill="FFFFFF" w:val="clear"/>
        </w:rPr>
        <w:t xml:space="preserve">В соответствии с Федеральным законом 29.12.2012 года № 273-ФЗ «Об образовании в РФ», Федеральным законом от 06.03.2006 № 35-ФЗ «О противодействии терроризму», Указом Президента Российской Федерации от 15.02.2006 № 116 «О мерах по противодействию терроризму», в целях обеспечения в КГБПОУ "Эвенкийский многопрофильный техникум" и его филиалах мероприятий по антитеррористической безопасности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Style21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cs="Times New Roman"/>
          <w:color w:val="332E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ответственными за антитеррористическую безопасность в </w:t>
      </w:r>
      <w:r>
        <w:rPr>
          <w:rFonts w:cs="Times New Roman" w:ascii="Times New Roman" w:hAnsi="Times New Roman"/>
          <w:color w:val="332E2D"/>
          <w:sz w:val="28"/>
          <w:szCs w:val="28"/>
          <w:shd w:fill="FFFFFF" w:val="clear"/>
        </w:rPr>
        <w:t>КГБПОУ "Эвенкийский многопрофильный техникум" и его филиалах:</w:t>
      </w:r>
    </w:p>
    <w:p>
      <w:pPr>
        <w:pStyle w:val="Style21"/>
        <w:widowControl w:val="false"/>
        <w:autoSpaceDE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я-организатора ОБЖ Субракова А.П., </w:t>
      </w:r>
    </w:p>
    <w:p>
      <w:pPr>
        <w:pStyle w:val="Style21"/>
        <w:widowControl w:val="false"/>
        <w:autoSpaceDE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2E2D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 Байкитском филиале -  Марченко В.В., </w:t>
      </w:r>
    </w:p>
    <w:p>
      <w:pPr>
        <w:pStyle w:val="Style21"/>
        <w:widowControl w:val="false"/>
        <w:autoSpaceDE w:val="false"/>
        <w:ind w:left="426" w:hanging="0"/>
        <w:jc w:val="both"/>
        <w:rPr/>
      </w:pPr>
      <w:r>
        <w:rPr>
          <w:rFonts w:cs="Times New Roman" w:ascii="Times New Roman" w:hAnsi="Times New Roman"/>
          <w:color w:val="332E2D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унгусско-Чунском филиале - Стреминскую Т.Н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функциональные обязанности лиц, ответственных за антитеррористическую безопасность, и ознакомить их с должностной инструкцией (Приложение 1).</w:t>
      </w:r>
    </w:p>
    <w:p>
      <w:pPr>
        <w:pStyle w:val="Style21"/>
        <w:widowControl w:val="false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 </w:t>
      </w:r>
      <w:r>
        <w:rPr>
          <w:rFonts w:cs="Times New Roman" w:ascii="Times New Roman" w:hAnsi="Times New Roman"/>
          <w:color w:val="332E2D"/>
          <w:sz w:val="28"/>
          <w:szCs w:val="28"/>
          <w:shd w:fill="FFFFFF" w:val="clear"/>
        </w:rPr>
        <w:t xml:space="preserve">КГБПОУ "Эвенкийский многопрофильный техникум" </w:t>
      </w:r>
      <w:r>
        <w:rPr>
          <w:rFonts w:cs="Times New Roman" w:ascii="Times New Roman" w:hAnsi="Times New Roman"/>
          <w:sz w:val="28"/>
          <w:szCs w:val="28"/>
        </w:rPr>
        <w:t>пропускной режим ежегодно с 1 сентября по 30 июня.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ответственным за организацию и контроль пропускного режима </w:t>
      </w:r>
      <w:r>
        <w:rPr>
          <w:rFonts w:cs="Times New Roman" w:ascii="Times New Roman" w:hAnsi="Times New Roman"/>
          <w:color w:val="332E2D"/>
          <w:sz w:val="28"/>
          <w:szCs w:val="28"/>
          <w:shd w:fill="FFFFFF" w:val="clear"/>
        </w:rPr>
        <w:t xml:space="preserve">КГБПОУ "Эвенкийский многопрофильный техникум"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директора по административно-хозяйственной работе Жукову С.В., в филиалах - Стреминскую Т.Н., Марченко В.В. </w:t>
      </w:r>
    </w:p>
    <w:p>
      <w:pPr>
        <w:pStyle w:val="Style21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упорядочения работы </w:t>
      </w:r>
      <w:r>
        <w:rPr>
          <w:rFonts w:cs="Times New Roman" w:ascii="Times New Roman" w:hAnsi="Times New Roman"/>
          <w:color w:val="332E2D"/>
          <w:sz w:val="28"/>
          <w:szCs w:val="28"/>
          <w:shd w:fill="FFFFFF" w:val="clear"/>
        </w:rPr>
        <w:t xml:space="preserve">КГБПОУ "Эвенкийский многопрофильный техникум"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следующий режим:</w:t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бочие дни – понедельник, вторник, среда, четверг, пятница с 8-00 часов до 18-40 часов, </w:t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рабочие дни – суббота, воскресенье;</w:t>
      </w:r>
    </w:p>
    <w:p>
      <w:pPr>
        <w:pStyle w:val="Style21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должительность недели 5-дневная;</w:t>
      </w:r>
    </w:p>
    <w:p>
      <w:pPr>
        <w:pStyle w:val="Style21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енность занятий в одну смену (при необходимости может быть две); перерыв между сменами 30 минут</w:t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льность урока 45 минут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Жуковой С.В., заместителю директора по административно-хозяйственной работе, в филиалах - Стреминскую Т.Н., Марченко В.В.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</w:t>
      </w:r>
      <w:r>
        <w:rPr>
          <w:rFonts w:cs="Times New Roman" w:ascii="Times New Roman" w:hAnsi="Times New Roman"/>
          <w:color w:val="000000"/>
          <w:sz w:val="28"/>
          <w:szCs w:val="28"/>
        </w:rPr>
        <w:t>рганизовать перед началом каждого рабочего дня проведение следующих проверок: безо</w:t>
        <w:softHyphen/>
        <w:t>пасности территории вокруг здания техникума, подвальных и хозяйственных помещений; состояния холла, мест для разде</w:t>
        <w:softHyphen/>
        <w:t>вания и хранения верхней одежды, лестничных проходов, безопасного содержания электрощитов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довести до всех сотрудников </w:t>
      </w:r>
      <w:r>
        <w:rPr>
          <w:rFonts w:cs="Times New Roman" w:ascii="Times New Roman" w:hAnsi="Times New Roman"/>
          <w:color w:val="332E2D"/>
          <w:sz w:val="28"/>
          <w:szCs w:val="28"/>
          <w:shd w:fill="FFFFFF" w:val="clear"/>
        </w:rPr>
        <w:t xml:space="preserve">КГБПОУ "Эвенкийский многопрофильный техникум"  </w:t>
      </w:r>
      <w:r>
        <w:rPr>
          <w:rFonts w:cs="Times New Roman" w:ascii="Times New Roman" w:hAnsi="Times New Roman"/>
          <w:color w:val="000000"/>
          <w:sz w:val="28"/>
          <w:szCs w:val="28"/>
        </w:rPr>
        <w:t>и обучающихся сигналы оповещения, порядок проведения эвакуации людей и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план основных мероприятий по обеспечению антитеррористической безопасности </w:t>
      </w:r>
      <w:r>
        <w:rPr>
          <w:rFonts w:cs="Times New Roman" w:ascii="Times New Roman" w:hAnsi="Times New Roman"/>
          <w:color w:val="332E2D"/>
          <w:sz w:val="28"/>
          <w:szCs w:val="28"/>
          <w:shd w:fill="FFFFFF" w:val="clear"/>
        </w:rPr>
        <w:t>КГБПОУ "Эвенкийский многопрофильный техникум"</w:t>
      </w:r>
      <w:r>
        <w:rPr>
          <w:rFonts w:cs="Times New Roman" w:ascii="Times New Roman" w:hAnsi="Times New Roman"/>
          <w:sz w:val="28"/>
          <w:szCs w:val="28"/>
        </w:rPr>
        <w:t xml:space="preserve"> (Приложение 2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Утвердить инструкцию о действиях должностного лица при угрозе совершения или совершении террористического акта (Приложение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Утвердить график дежурства учителей, мастеров п/о и дежурных администраторов </w:t>
      </w:r>
      <w:r>
        <w:rPr>
          <w:rFonts w:cs="Times New Roman" w:ascii="Times New Roman" w:hAnsi="Times New Roman"/>
          <w:color w:val="332E2D"/>
          <w:sz w:val="28"/>
          <w:szCs w:val="28"/>
          <w:shd w:fill="FFFFFF" w:val="clear"/>
        </w:rPr>
        <w:t xml:space="preserve">КГБПОУ "Эвенкийский многопрофильный техникум"  на 1 и 2  семестры </w:t>
      </w:r>
      <w:r>
        <w:rPr>
          <w:rFonts w:cs="Times New Roman" w:ascii="Times New Roman" w:hAnsi="Times New Roman"/>
          <w:sz w:val="28"/>
          <w:szCs w:val="28"/>
        </w:rPr>
        <w:t>2020-2021 учебного года (Приложение 4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Контроль за исполнением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 xml:space="preserve">  </w:t>
        <w:tab/>
        <w:tab/>
        <w:tab/>
        <w:tab/>
        <w:tab/>
        <w:tab/>
        <w:tab/>
        <w:tab/>
        <w:t>Л.В.Паникар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12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Heading3"/>
        <w:spacing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ункциональные обязанности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ответственного за антитеррористическую безопас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ая инструкция устанавливает права и обязанности лица, ответственного за антитеррористическую безопасность образовательного учреж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ветственным за антитеррористическую безопасность назначается лицо,  имеющее специальное профессиональное образование, обладающее организаторскими способностями и опытом службы в Вооружённых Силах или правоохранительных структурах,  необходимые для исполнения возложенных на него обяза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цо, ответственное за антитеррористическую безопасность</w:t>
      </w:r>
      <w:r>
        <w:rPr>
          <w:rFonts w:cs="Times New Roman" w:ascii="Times New Roman" w:hAnsi="Times New Roman"/>
          <w:color w:val="00B0F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чиняется непосредственно директору учреж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цо, ответственное за антитеррористическую безопасность</w:t>
      </w:r>
      <w:r>
        <w:rPr>
          <w:rFonts w:cs="Times New Roman" w:ascii="Times New Roman" w:hAnsi="Times New Roman"/>
          <w:color w:val="00B0F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олжно зн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онституции РФ, законов РФ, указов и распоряжений Президента РФ, постановлений и распоряжений Правительства РФ, законодательство Красноярского края, постановления и распоряжения губернатора Красноярского края, решения антитеррористической комиссии Красноярского края, муниципального образования, Министерства образования Красноярского края и управления образования ЭМР, иные нормативные правовые документы, нормы и требования по вопросам организации обеспечения антитеррористической безопасности образовательного учрежд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обстановки вокруг общеобразовательного учреждения, требования по обеспечению технической укреплённости и антитеррористической защиты объек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пропускного режима в образовательном учрежд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распорядка образовательного учре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заимодействия с органами ФСБ, МВД, МЧС, другими службами экстренного реагирования в штатном режиме и в условиях чрезвычайной ситуации при угрозе совершения или совершении террористического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воей деятельности лицо, ответственное за антитеррористическую безопасность</w:t>
      </w:r>
      <w:r>
        <w:rPr>
          <w:rFonts w:cs="Times New Roman" w:ascii="Times New Roman" w:hAnsi="Times New Roman"/>
          <w:color w:val="00B0F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«Об образовании в РФ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ми и распоряжениями Президента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ми Правительства РФ и органов управления образованием всех уров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м, уголовным, трудовым законодательств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и нормами охраны труда, техники безопасности и противопожарной защи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б образовательном учрежд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и локальными правовыми актами учре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й инструкцией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Функциональные обязанности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ное лицо, ответственное за вопросы профилактики терроризма и экстремизма, возлагаются следующие обязанности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обеспечению комплекса мероприятий, направленных на информационно-просветительскую деятельность, пропаганду социально-значимых ценностей, профилактику терроризма и проявлений экстремизма в условиях образовательного процесса, проведения массовых мероприятий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овлеченности участников образовательного процесса в деструктивные группы в социальных сетях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о организации индивидуальной профилактической работы среди молодежи, подростков, причисляющих себя к неформальным молодежным движениям, с детьми, попавшими в трудную жизненную ситуацию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ложений по приглашению для проведения встреч, занятий, круглых столов с педагогическим составом внешних профильных специалисто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по выполнению решений антитеррористических комиссий Красноярского края и органов местного самоуправления, министерства образования Красноярского кра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обеспечением повышения квалификации сотрудников образовательного учреждения в сфере противодействия экстремизму и терроризму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ланов мероприятий, проектов приказов руководителя образовательной организации по вопросам профилактики терроризма и экстремизма, а также подготовка отчётной документации по данному вопросу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редложений руководителю образовательной организации по совершенствованию системы мер по профилактике терроризма и экстремизма;</w:t>
      </w:r>
    </w:p>
    <w:p>
      <w:pPr>
        <w:pStyle w:val="Normal"/>
        <w:tabs>
          <w:tab w:val="clear" w:pos="708"/>
          <w:tab w:val="left" w:pos="2338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</w:t>
        <w:tab/>
        <w:t>работ по осуществлению контроля системы досту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ой техники к Интернет-ресурсам, содержащим деструктивные материалы, и своевременной его блокировк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заимодействия с другими ведомствами, социальными институтами и институтами гражданского общества, религиозными организациями по противодействию идеологии терроризма и экстремизма, профилактике межконфессиональных конфликтов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родителями по вопросам профилактики, выявления, предупреждения и пресечения проявлений терроризма и экстремизма среди подрастающего поколения, о необходимости и способах контроля за посещаемостью различных сайтов сети Интернет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о наглядной агитации, направленной на профилактику терроризма и экстремизма, наличию справочной документации по способам и средствам экстренной связи с правоохранительными органами, ГО и ЧС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учения способам поведения участников образовательного процесса при возникновении чрезвычай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а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ответственное за антитеррористическую безопасность,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частвовать в совещаниях, семинарах и встречах по вопросу  антитеррористической защиты образовательного учреждения, а также инициировать их про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Запрашивать и получать от руководства и сотрудников образовательного учреждения необходимую информацию и документы по вопросу обеспечения  антитеррористической защиты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дписывать и визировать документы в пределах своей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роводить проверки своевременности и качества исполнения поручений по вопросу антитеррористической защиты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Отдавать распоряжения сотрудникам образовательного учреждения по вопросам обеспечения антитеррористической безопас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Распоряжаться вверенным ему имуществом, инвентарем, иными материально-техническими средствами с соблюдением требований, определенных законодательными и нормативными правовыми актами, уставом образовательного учреждения для обеспечения антитеррористическ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Повышать квалификацию для выполнения своих функциональных обяза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Ответственност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ответственное за антитеррористическую безопасность</w:t>
      </w:r>
      <w:r>
        <w:rPr>
          <w:rFonts w:cs="Times New Roman" w:ascii="Times New Roman" w:hAnsi="Times New Roman"/>
          <w:color w:val="00B0F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сёт ответственнос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 ненадлежащее исполнение или неисполнение функциональных обязанностей, предусмотренных настоящей инструкцией, - в пределах определённых действующим трудовы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правонарушения, совершённые в процессе осуществления своей деятельности, - в пределах, определё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12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12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12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основных мероприят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беспечению антитеррористической безопасност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КГБПОУ "Эвенкийский многопрофильный техникум"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49"/>
        <w:gridCol w:w="1611"/>
        <w:gridCol w:w="2642"/>
      </w:tblGrid>
      <w:tr>
        <w:trPr>
          <w:trHeight w:val="5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5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дание приказов об ответственном лице за антитеррористическую безопасность, об установлении пропускного режима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ентябре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положений, инструкций по антитеррористической безопасн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ентябре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ное соблюдение пропускного режима в техникум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ХР,зав.филиалами</w:t>
            </w:r>
          </w:p>
        </w:tc>
      </w:tr>
      <w:tr>
        <w:trPr>
          <w:trHeight w:val="6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эвакуаций по учебному сигналу «Внимание всем!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ин раз в полугод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, зав. филиал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обучения сотрудников безопасности жизнедеятельности  согласно утвержденному плану занятий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, зав. филиал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тематических классных бесед с обучающимися по противодействию терроризму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ентябр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директора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 и ВР, зав. филиалами 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за состоянием подвалов и чердаков. Наличие замков и запор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директора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ХР,зав.филиалами, вахтеры, сторожа</w:t>
            </w:r>
          </w:p>
        </w:tc>
      </w:tr>
      <w:tr>
        <w:trPr>
          <w:trHeight w:val="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постоянного визуального контроля за появлением подозрительных предметов в здании и на территории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директора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ХР, зав. филиала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ые учите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хтеры, сторожа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за проводимыми на территории и в помещениях техникума ремонтными работа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ремя проведения рабо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директора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ХР,зав.филиалами </w:t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с обучающимися на уроках ОБЖ мероприятий по противодействию терроризм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ечение уч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проверки мест проведения мероприятий с массовым пребыванием людей (100 человек и более) на территории и в помещениях техникума до их начала, обеспечивать охрану в период их провед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директора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 и ВР, зав. филиал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директор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ХР 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                                           </w:t>
      </w:r>
    </w:p>
    <w:p>
      <w:pPr>
        <w:pStyle w:val="Normal"/>
        <w:spacing w:lineRule="auto" w:line="240" w:before="12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йствиях должностного лиц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угрозе совершения или совершении террористического ак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  <w:t>При обнаружении взрывного устройства или подозрительного бесхозного предмета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му лицу, обнаружившему подозрительный предмет, немедленно сообщить о нём лицу, ответственному за антитеррористическую безопасность и директору ОУ, а в случае их отсутствия лицу, исполняющему обязанности директора ОУ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огать, не вскрывать и не перемещать находку. Запомнить время её обнаружения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у, ответственному за антитеррористическую безопасность, а в его отсутствие директору ОУ немедленно сообщить о происшествии в дежурную часть УВД ЭМР (телефоны «02») и при необходимости в отдел ФСБ (телефон дежурного 02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ОУ немедленно дать указание заместителю директора по АХЧ о принятии мер по оцеплению опасной зоны и запрещению прохода в неё людей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ОУ дать команду на проведение экстренной эвакуации персонала и обучаемых в безопасную зо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екст сообщения повторить 3 раза: </w:t>
      </w:r>
      <w:r>
        <w:rPr>
          <w:rFonts w:cs="Times New Roman" w:ascii="Times New Roman" w:hAnsi="Times New Roman"/>
          <w:b/>
          <w:i/>
          <w:sz w:val="28"/>
          <w:szCs w:val="28"/>
        </w:rPr>
        <w:t>ВНИМАНИЕ! Всем срочно покинуть помещения Техникума в связи с угрозой взрыва. Сбор эвакуированного персонала и учащихся производить не ближе 10 метров от здания ОУ</w:t>
      </w:r>
      <w:r>
        <w:rPr>
          <w:rFonts w:cs="Times New Roman" w:ascii="Times New Roman" w:hAnsi="Times New Roman"/>
          <w:b/>
          <w:sz w:val="28"/>
          <w:szCs w:val="28"/>
        </w:rPr>
        <w:t>.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ОУ сообщить о происшествии вышестоящему руководству и предпринятых действиях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у, ответственному за антитеррористическую безопасность, сообщить о происшествии в органы ГО и ЧС (телефон 02), пожарную охрану (телефоны «01», с.т. «112»), скорую помощь (телефон «03»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директора по СВ и ВР произвести поименную проверку персонала и обучаемых в безопасном месте и доложить директору О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365" w:right="-8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му лицу обеспечить возможность беспрепятственного подъезда к месту обнаружения взрывного устройства или подозрительного предмета автомашин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авоохранительных органов, «скорой помощи», МЧС, служб эксплуат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365" w:right="-85" w:hanging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 прибытии на место оперативно-следственной группы УВД действовать в соответствии с указаниями старшего группы.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u w:val="single"/>
        </w:rPr>
        <w:t>Основными признаками взрывоопасного предмета являются: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наличие у предметов характерного вида штатных боеприпасов, сигнальных, осветительных, учебно-имитационных средств, пиротехнических изделий или их элементов;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наличие у обнаруженных предметов самодельных доработок и элементов, не соответствующих их прямому назначению или конструкции (антенн, проводов и т.д.);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наличие звука работающего часового механизма;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наличие связей предмета с объектами окружающей обстановки в виде растяжек;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резкий запах горюче-смазочных материалов или растворителей, исходящего дыма (что может быть связано с разложением химических элементов);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наличие наклеек с надписями на поверхности крышек коробок (например, «Бомба», «Тротил», «Взрыв», «Заминировано» и т.п.).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мните! Часто в качестве камуфляжа для взрывных устройств используются обычные предметы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  <w:t>При захвате людей в заложники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у, ответственному за антитеррористическую безопасность, а в его отсутствие директору ОУ немедленно сообщить о происшествии в дежурную часть ОМВД (телефоны «02») и при необходимости в отдел ФСБ (телефон дежурного 32-222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у ОУ сообщить о происшествии вышестоящему руководству и принять меры к экстренной эвакуации персонала и обучаемых в безопасную зон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екст сообщения повторить 3 раза: </w:t>
      </w:r>
      <w:r>
        <w:rPr>
          <w:rFonts w:cs="Times New Roman" w:ascii="Times New Roman" w:hAnsi="Times New Roman"/>
          <w:b/>
          <w:i/>
          <w:sz w:val="28"/>
          <w:szCs w:val="28"/>
        </w:rPr>
        <w:t>ВНИМАНИЕ! Всем срочно покинуть помещения Техникума в связи с угрозой захвата заложников. Эвакуацию персонала и учащихся производить через (указать какие входы-выходы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6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360" w:right="-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тупать по своей инициативе в переговоры с террористами.</w:t>
      </w:r>
    </w:p>
    <w:p>
      <w:pPr>
        <w:pStyle w:val="26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360" w:right="-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, выполнять требования преступников, если это не связано с причинением ущерба жизни и здоровью людей. Не противоречить преступникам, не рисковать жизнью окружающих и своей собственной. Не допускать действий, которые могут спровоцировать нападающих к применению оружия и привести к человеческим жертвам.</w:t>
      </w:r>
    </w:p>
    <w:p>
      <w:pPr>
        <w:pStyle w:val="26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360" w:right="-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у, ответственному за антитеррористическую безопасность, принять меры к беспрепятственному проходу (проезду) на объект сотрудников правоохранительных органов, автомашин скорой медицинской помощи, МЧС.</w:t>
      </w:r>
    </w:p>
    <w:p>
      <w:pPr>
        <w:pStyle w:val="26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360" w:right="-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бытии сотрудников УВД, ОФСБ оказать им помощь в получении интересующей их информации, в дальнейшем действовать в соответствии с их указаниями.</w:t>
      </w:r>
    </w:p>
    <w:p>
      <w:pPr>
        <w:pStyle w:val="26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сли вас захватили в заложники:</w:t>
      </w:r>
    </w:p>
    <w:p>
      <w:pPr>
        <w:pStyle w:val="2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6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right="-85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ости возьмите себя в руки, успокойтесь и не паникуйте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right="-85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тесь физически, морально и эмоционально к возможному трудному испытанию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85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ытайтесь бежать, если нет полной уверенности в успешности побега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right="-8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бя связали, постарайся незаметно расслабить верёвки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сь по возможности подальше от окон, дверей и самих похитителей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есто твоего нахождения неизвестно, постарайся определить его по различным признакам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 о террористах как можно больше информации: их количестве, степени вооружённости, особенности внешности, особенностях и темах разговоров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йте смотреть похитителям прямо в глаза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лайте резких и угрожающих движений, не провоцируйте террористов на необдуманные действия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заимоотношении с террористами выполняй все их распоряжения, займи позицию пассивного сотрудничества. Не высказывай категорических отказов. Но и не выражай террористам своих симпатий и приверженности их идеалам. Не принимай их сторону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прашивают, говори спокойным голосом, избегай вызывающего, враждебного поведения. На вопросы отвечай кратко. Не допускай заявлений, которые могут повредить тебе или другим людям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проблем со здоровьем заявляй об этом спокойным голосом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й умственную активность, найди себе какое-либо занятие (жизненные воспоминания, небольшие физические упражнения, разминка)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ания сил ешь и пей, что дают, даже если нет аппетита и пища не вкусная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штурма помещения правоохранительными органами ляг на пол лицом вниз, сложив руки на затылке.</w:t>
      </w:r>
    </w:p>
    <w:p>
      <w:pPr>
        <w:pStyle w:val="Normal"/>
        <w:shd w:fill="FFFFFF" w:val="clear"/>
        <w:ind w:left="475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475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u w:val="single"/>
        </w:rPr>
        <w:t xml:space="preserve">При приеме по телефону сообщения, </w:t>
      </w:r>
    </w:p>
    <w:p>
      <w:pPr>
        <w:pStyle w:val="Normal"/>
        <w:shd w:fill="FFFFFF" w:val="clear"/>
        <w:ind w:left="475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u w:val="single"/>
        </w:rPr>
        <w:t xml:space="preserve">содержащего угрозы террористического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  <w:t xml:space="preserve">характера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оставляйте без внимания ни одного подобного звон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но зафиксируйте точное время начала разговора и его продолжите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тметьте характер звонка - местный или междугородны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бязательно отметьте звуковой фон (</w:t>
      </w: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</w:rPr>
        <w:t>шум автомашин или железнодорожного т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</w:rPr>
        <w:t xml:space="preserve">ранспорта, звук </w:t>
      </w:r>
      <w:r>
        <w:rPr>
          <w:rFonts w:cs="Times New Roman" w:ascii="Times New Roman" w:hAnsi="Times New Roman"/>
          <w:i/>
          <w:color w:val="000000"/>
          <w:spacing w:val="-7"/>
          <w:sz w:val="28"/>
          <w:szCs w:val="28"/>
        </w:rPr>
        <w:t>телерадиоаппаратуры, голоса, друго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5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5. Постарайтесь дословно запомнить разговор и зафиксировать его на бумаге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старайтесь в ходе разговора получить ответы на следующие вопрос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да, кому, по какому телефону звонит этот челове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акие конкретные требования он (она) выдвигае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ыдвигает требования он (она) лично, выступает в роли посредника или представляе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кую-то группу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лиц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 каких условиях он (она) или они согласны отказаться от задуманно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ак и когда с ним (с ней) можно связать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му вы можете или должны сообщить об этом звонк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2" w:leader="none"/>
        </w:tabs>
        <w:autoSpaceDE w:val="false"/>
        <w:spacing w:lineRule="auto" w:line="240" w:before="0" w:after="0"/>
        <w:ind w:left="399" w:right="461" w:hanging="360"/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ходу разговора отметьте для себя пол и примерный возраст звонившего, особенности его речи: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 голо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ромкий (тихий), высокий (низкий)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 темп ре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ыстрая (медленная)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>произнош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чётливое, искажённое, с заиканием, шепелявое, с акцентом или диалектом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* манера речи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color w:val="000000"/>
          <w:spacing w:val="-7"/>
          <w:sz w:val="28"/>
          <w:szCs w:val="28"/>
        </w:rPr>
        <w:t>развязная, с издевкой, с нецензурными выражени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старайтесь добиться от звонящего максимально возможного промежутка времени дл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нятия вам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 вашим руководством решений или совершения каких-либо действ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сли возможно, еще в процессе разговора сообщите о н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  <w:t xml:space="preserve">по другому телефонно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ппарату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ежурную часть УВД («02»), ОФСБ («02»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 окончании разговор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не кладите трубку на телефонный аппара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для возможности определен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мера телефона звонившего), немедленно сообщите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781" w:leader="none"/>
        </w:tabs>
        <w:ind w:righ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11. При наличии автоматического определителя номера запишите определившийс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мер телефона в тетрадь, что позволит избежать его случайной утраты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 использовании звукозаписывающей аппаратуры сразу же извлеките кассету с запись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зговора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мите меры к ее сохранности. Обязательно установите на ее место другую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3.  По окончании разговора доложите о нём вышестоящему руководству и передайте информацию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1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 распространяйтесь о факте разговора и его содержании. Максимально ограничьте число людей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ладеющих информацией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781" w:leader="none"/>
        </w:tabs>
        <w:ind w:right="-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  <w:t xml:space="preserve">При обращении с анонимными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  <w:t xml:space="preserve">материалами, 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  <w:t>содержащими угрозы террористического характера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1080" w:right="-85" w:hanging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сле получения такого документа обращайтесь с ним максимальн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сторожно. По возможност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берите его в чистый плотно закрываемый полиэтиленовый пакет и поместите в отдельную жесткую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ап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1080" w:right="-85" w:hanging="36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арайтесь не оставлять на нем отпечатков своих пальц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left="1080" w:right="-85" w:hanging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Если документ поступил в конверте - его вскрытие производите только 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евой или правой стороны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ккуратно отрезая кромки ножниц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1080" w:right="-85" w:hanging="36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храняйте все: сам документ с текстом, любые вложения, конверт,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паковку, ничего не выбрасывай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1080" w:right="-85" w:hanging="36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 расширяйте круг лиц, знакомившихся с содержанием докумен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240" w:before="0" w:after="0"/>
        <w:ind w:left="1080" w:right="-85" w:hanging="36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помните обстоятельства получения или обнаружения письма, запис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120"/>
        <w:ind w:left="1080" w:right="-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нонимные материалы не должны сшиваться, склеиваться, на них н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решается делать надпис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черкивать или обводить отдельные места в тексте, писать резолюции и указания, также запреща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х мять и сгибать. При исполнении резолюции и других надписей на сопроводительных документах 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лжно оставаться давленых следов на анонимных материал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120"/>
        <w:ind w:left="1080" w:right="-8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нонимные материалы направляются в УВД с сопроводительным письмом, в котором указываются конкретные признаки анонимных материалов (вид, количество, каким способом и на чем исполнены, с каки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лов начинается и какими заканчивается текст, наличие подписи и т.п.)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 также обстоятельств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вязанные с их распространением, обнаружением или получением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56" w:right="-85" w:hanging="39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9.   Регистрационный штамп проставляется только на сопроводительных письма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рганизации и заявлениях граждан, передавших анонимные материалы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нстанции.  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авилах поведения обучающего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естах массового пребывания людей при угрозе при угрозе совер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и совершении террористического а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  <w:t>При обнаружении взрывного устройства или подозрительного бесхозного предмета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цу, обнаружившему подозрительный предмет, не трогать, не вскрывать и не перемещать находку, запомнить время её обнаруж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медленно сообщить о нём лицу, ответственному за антитеррористическую безопасность и директору ОУ, в крайнем случае, своему воспитателю или любому должностному лицу Техникум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йствовать в дальнейшем в соответствии с указаниями старших.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u w:val="single"/>
        </w:rPr>
        <w:t>Основными признаками взрывоопасного предмета являются: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наличие у предметов характерного вида штатных боеприпасов, сигнальных, осветительных, учебно-имитационных средств, пиротехнических изделий или их элементов;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наличие у обнаруженных предметов самодельных доработок и элементов, не соответствующих их прямому назначению или конструкции (антенн, проводов и т.д.);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наличие звука работающего часового механизма;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наличие связей предмета с объектами окружающей обстановки в виде растяжек;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резкий запах горюче-смазочных материалов или растворителей, исходящего дыма (что может быть связано с разложением химических элементов);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наличие наклеек с надписями на поверхности крышек коробок (например, «Бомба», «Тротил», «Взрыв», «Заминировано» и т.п.).</w:t>
      </w:r>
    </w:p>
    <w:p>
      <w:pPr>
        <w:pStyle w:val="Normal"/>
        <w:widowControl w:val="false"/>
        <w:shd w:fill="FFFFFF" w:val="clear"/>
        <w:autoSpaceDE w:val="false"/>
        <w:ind w:left="10" w:right="-83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мните! Часто в качестве камуфляжа для взрывных устройств используются обычные предметы: коробки, сотовые телефоны, игрушки и т.п.</w:t>
      </w:r>
    </w:p>
    <w:p>
      <w:pPr>
        <w:pStyle w:val="Normal"/>
        <w:shd w:fill="FFFFFF" w:val="clear"/>
        <w:ind w:right="10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  <w:t>При захвате людей в заложн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ить о происшествии любому должностному лицу Техникума и действовать в дальнейшем в соответствии с указаниями старших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сли вас захватили в заложники:</w:t>
      </w:r>
    </w:p>
    <w:p>
      <w:pPr>
        <w:pStyle w:val="26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6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right="-85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ости возьмите себя в руки, успокойтесь и не паникуйте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right="-85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тесь физически, морально и эмоционально к возможному трудному испытанию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-85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ытайтесь бежать, если нет полной уверенности в успешности побега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right="-8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бя связали, постарайся незаметно расслабить верёвки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сь по возможности подальше от окон, дверей и самих похитителей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есто твоего нахождения неизвестно, постарайся определить его по различным признакам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 о террористах как можно больше информации: их количестве, степени вооружённости, особенности внешности, особенностях и темах разговоров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йте смотреть похитителям прямо в глаза.</w:t>
      </w:r>
    </w:p>
    <w:p>
      <w:pPr>
        <w:pStyle w:val="26"/>
        <w:widowControl w:val="false"/>
        <w:shd w:fill="FFFFFF" w:val="clear"/>
        <w:autoSpaceDE w:val="false"/>
        <w:spacing w:lineRule="auto" w:line="240" w:before="0" w:after="0"/>
        <w:ind w:left="399" w:right="-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widowControl w:val="false"/>
        <w:shd w:fill="FFFFFF" w:val="clear"/>
        <w:autoSpaceDE w:val="false"/>
        <w:spacing w:lineRule="auto" w:line="240" w:before="0" w:after="0"/>
        <w:ind w:left="399" w:right="-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лайте резких и угрожающих движений, не провоцируйте террористов на необдуманные действия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заимоотношении с террористами выполняй все их распоряжения, займи позицию пассивного сотрудничества. Не высказывай категорических отказов. Но и не выражай террористам своих симпатий и приверженности их идеалам. Не принимай их сторону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прашивают, говори спокойным голосом, избегай вызывающего, враждебного поведения. На вопросы отвечай кратко. Не допускай заявлений, которые могут повредить тебе или другим людям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проблем со здоровьем заявляй об этом спокойным голосом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й умственную активность, найди себе какое-либо занятие (жизненные воспоминания, небольшие физические упражнения, разминка)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ания сил ешь и пей, что дают, даже если нет аппетита и пища не вкусная.</w:t>
      </w:r>
    </w:p>
    <w:p>
      <w:pPr>
        <w:pStyle w:val="26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399" w:right="-85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штурма помещения правоохранительными органами ляг на пол лицом вниз, сложив руки на затылке.</w:t>
      </w:r>
    </w:p>
    <w:p>
      <w:pPr>
        <w:pStyle w:val="Normal"/>
        <w:shd w:fill="FFFFFF" w:val="clear"/>
        <w:ind w:left="475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475" w:hanging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u w:val="single"/>
        </w:rPr>
        <w:t xml:space="preserve">При приеме по телефону сообщения, </w:t>
      </w:r>
    </w:p>
    <w:p>
      <w:pPr>
        <w:pStyle w:val="Normal"/>
        <w:shd w:fill="FFFFFF" w:val="clear"/>
        <w:ind w:left="475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u w:val="single"/>
        </w:rPr>
        <w:t xml:space="preserve">содержащего угрозы террористического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u w:val="single"/>
        </w:rPr>
        <w:t xml:space="preserve">характера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оставляйте без внимания ни одного подобного звон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но зафиксируйте точное время начала разговора и его продолжите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тметьте характер звонка - местный или междугородны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бязательно отметьте звуковой фон (</w:t>
      </w: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</w:rPr>
        <w:t>шум автомашин или железнодорожного т</w:t>
      </w: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</w:rPr>
        <w:t xml:space="preserve">ранспорта,  звук </w:t>
      </w:r>
      <w:r>
        <w:rPr>
          <w:rFonts w:cs="Times New Roman" w:ascii="Times New Roman" w:hAnsi="Times New Roman"/>
          <w:i/>
          <w:color w:val="000000"/>
          <w:spacing w:val="-7"/>
          <w:sz w:val="28"/>
          <w:szCs w:val="28"/>
        </w:rPr>
        <w:t>телерадиоаппаратуры, голоса, друго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5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5. Постарайтесь дословно запомнить разговор и зафиксировать его на бумаге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старайтесь в ходе разговора получить ответы на следующие вопрос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да, кому, по какому телефону звонит этот челове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акие конкретные требования он (она) выдвигае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ыдвигает требования он (она) лично, выступает в роли посредника или представляе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кую-то группу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лиц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 каких условиях он (она) или они согласны отказаться от задуманно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ак и когда с ним (с ней) можно связать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му вы можете или должны сообщить об этом звонк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42" w:leader="none"/>
        </w:tabs>
        <w:autoSpaceDE w:val="false"/>
        <w:spacing w:lineRule="auto" w:line="240" w:before="0" w:after="0"/>
        <w:ind w:left="0" w:right="461" w:hanging="0"/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ходу разговора отметьте для себя пол и примерный возраст звонившего, особенности его речи: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 голо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ромкий (тихий), высокий (низкий)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 темп ре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ыстрая (медленная)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>произнош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чётливое, искажённое, с заиканием, шепелявое, с акцентом или диалектом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* манера речи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color w:val="000000"/>
          <w:spacing w:val="-7"/>
          <w:sz w:val="28"/>
          <w:szCs w:val="28"/>
        </w:rPr>
        <w:t>развязная, с издевкой, с нецензурными выражениям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сли возможно, еще в процессе разговора сообщите о н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  <w:t xml:space="preserve">по другому телефонно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ппарату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ежурную часть УВД («02»,), ОФСБ («02»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 окончании разговор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не кладите трубку на телефонный аппара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для возможности определен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мера телефона звонившего), немедленно сообщите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781" w:leader="none"/>
        </w:tabs>
        <w:ind w:right="-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10. При наличии автоматического определителя номера запишите определившийс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мер телефона в тетрадь, что позволит избежать его случайной утраты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19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 использовании звукозаписывающей аппаратуры сразу же извлеките кассету с запись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зговора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мите меры к ее сохранности. Обязательно установите на ее место другую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2.  По окончании разговора не распространяйтесь о об этом посторонним, а сразу же сообщите о нём воспитателю или лицу, ответственному за антитеррористическую безопасность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781" w:leader="none"/>
        </w:tabs>
        <w:ind w:right="-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                                  </w:t>
      </w:r>
    </w:p>
    <w:p>
      <w:pPr>
        <w:pStyle w:val="Normal"/>
        <w:spacing w:lineRule="auto" w:line="240" w:before="12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дежурства администрации, преподавателей и мастеров производственного обуч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ГБПОУ "Эвенкийский многопрофильный техникум"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8-2019 учебного год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082"/>
        <w:gridCol w:w="1805"/>
        <w:gridCol w:w="1385"/>
        <w:gridCol w:w="1278"/>
        <w:gridCol w:w="1739"/>
      </w:tblGrid>
      <w:tr>
        <w:trPr>
          <w:trHeight w:val="272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жу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тор</w:t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8000"/>
                <w:sz w:val="26"/>
                <w:szCs w:val="26"/>
              </w:rPr>
              <w:t xml:space="preserve"> смена</w:t>
              <w:tab/>
            </w:r>
          </w:p>
        </w:tc>
      </w:tr>
      <w:tr>
        <w:trPr>
          <w:trHeight w:val="27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6"/>
                <w:szCs w:val="26"/>
                <w:lang w:val="en-US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800080"/>
                <w:sz w:val="26"/>
                <w:szCs w:val="26"/>
              </w:rPr>
              <w:t>Ул. Таежная, 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800080"/>
                <w:sz w:val="26"/>
                <w:szCs w:val="26"/>
              </w:rPr>
              <w:t>Ул. Школьная, 24 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800080"/>
                <w:sz w:val="26"/>
                <w:szCs w:val="26"/>
              </w:rPr>
              <w:t>Ул. Смидовича (модуль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800080"/>
                <w:sz w:val="26"/>
                <w:szCs w:val="26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800080"/>
                <w:sz w:val="26"/>
                <w:szCs w:val="26"/>
              </w:rPr>
              <w:t>Ул.Таежная,7</w:t>
            </w:r>
          </w:p>
        </w:tc>
      </w:tr>
      <w:tr>
        <w:trPr>
          <w:trHeight w:val="63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  <w:t xml:space="preserve">Понедельни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нова А.К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мастер, вахтер коррекционной шко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е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6.00-заведующая общежитием, с 16.00 до 9.00- дежурный по общежитию</w:t>
            </w:r>
          </w:p>
        </w:tc>
      </w:tr>
      <w:tr>
        <w:trPr>
          <w:trHeight w:val="69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раков А.П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мастер, вахтер коррекционной шко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е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6.00-заведующая общежитием, с 16.00 до 9.00- дежурный по общежитию</w:t>
            </w:r>
          </w:p>
        </w:tc>
      </w:tr>
      <w:tr>
        <w:trPr>
          <w:trHeight w:val="70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ева М.П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мастер, вахтер коррекционной шко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е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6.00-заведующая общежитием, с 16.00 до 9.00- дежурный по общежитию</w:t>
            </w:r>
          </w:p>
        </w:tc>
      </w:tr>
      <w:tr>
        <w:trPr>
          <w:trHeight w:val="66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Л.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мастер, вахтер коррекционной шко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е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6.00-заведующая общежитием, с 16.00 до 9.00- дежурный по общежитию</w:t>
            </w:r>
          </w:p>
        </w:tc>
      </w:tr>
      <w:tr>
        <w:trPr>
          <w:trHeight w:val="57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а Е.Н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мастер, вахтер коррекционной шко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е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6.00-заведующая общежитием, с 16.00 до 9.00- дежурный по общежитию</w:t>
            </w:r>
          </w:p>
        </w:tc>
      </w:tr>
      <w:tr>
        <w:trPr>
          <w:trHeight w:val="55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  <w:t>Суббота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ер коррекционной шко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гнализ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гнализ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общежитию</w:t>
            </w:r>
          </w:p>
        </w:tc>
      </w:tr>
      <w:tr>
        <w:trPr>
          <w:trHeight w:val="55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  <w:t>Воскресень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каровская Л.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ер коррекционной школ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гнализ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гнализ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общежитию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унгусско-Чунский филиал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ГБПОУ "Эвенкийский многопрофильный техникум"</w:t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52"/>
        <w:gridCol w:w="2257"/>
        <w:gridCol w:w="2268"/>
        <w:gridCol w:w="2126"/>
        <w:gridCol w:w="2397"/>
      </w:tblGrid>
      <w:tr>
        <w:trPr>
          <w:trHeight w:val="5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жу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ежурства</w:t>
            </w:r>
          </w:p>
        </w:tc>
      </w:tr>
      <w:tr>
        <w:trPr>
          <w:trHeight w:val="60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ина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 ул. Увачана, 26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.00 до 21.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нская 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 ул. Увачана, 26</w:t>
            </w:r>
          </w:p>
        </w:tc>
      </w:tr>
      <w:tr>
        <w:trPr>
          <w:trHeight w:val="66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4.0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нская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4.00 до17.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ухова А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У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ина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 ул. Увачана, 26</w:t>
            </w:r>
          </w:p>
        </w:tc>
      </w:tr>
      <w:tr>
        <w:trPr>
          <w:trHeight w:val="55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.00 до 21.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нская 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 ул. Увачана, 26</w:t>
            </w:r>
          </w:p>
        </w:tc>
      </w:tr>
      <w:tr>
        <w:trPr>
          <w:trHeight w:val="55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4.0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нская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4.00 до17.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ухова А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У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ина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 ул. Увачана, 26</w:t>
            </w:r>
          </w:p>
        </w:tc>
      </w:tr>
      <w:tr>
        <w:trPr>
          <w:trHeight w:val="56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.00 до 21.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нская 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 ул. Увачана, 26</w:t>
            </w:r>
          </w:p>
        </w:tc>
      </w:tr>
      <w:tr>
        <w:trPr>
          <w:trHeight w:val="56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4.0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нская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4.00 до17.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ухова А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У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ина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 ул. Увачана, 26</w:t>
            </w:r>
          </w:p>
        </w:tc>
      </w:tr>
      <w:tr>
        <w:trPr>
          <w:trHeight w:val="51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.00 до 21.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нская 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 ул. Увачана, 26</w:t>
            </w:r>
          </w:p>
        </w:tc>
      </w:tr>
      <w:tr>
        <w:trPr>
          <w:trHeight w:val="51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4.0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нская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4.00 до17.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ухова А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У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ина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 ул. Увачана, 26</w:t>
            </w:r>
          </w:p>
        </w:tc>
      </w:tr>
      <w:tr>
        <w:trPr>
          <w:trHeight w:val="56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.00 до 2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нская 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 ул. Увачана, 26</w:t>
            </w:r>
          </w:p>
        </w:tc>
      </w:tr>
      <w:tr>
        <w:trPr>
          <w:trHeight w:val="56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нская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4.00 до17.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ухова А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У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Б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ина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 ул. Увачана, 26</w:t>
            </w:r>
          </w:p>
        </w:tc>
      </w:tr>
      <w:tr>
        <w:trPr>
          <w:trHeight w:val="56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.00 до 2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нская 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 ул. Увачана, 26</w:t>
            </w:r>
          </w:p>
        </w:tc>
      </w:tr>
      <w:tr>
        <w:trPr>
          <w:trHeight w:val="56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нская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4.00 до17.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ухова А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У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ина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 ул. Увачана, 26</w:t>
            </w:r>
          </w:p>
        </w:tc>
      </w:tr>
      <w:tr>
        <w:trPr>
          <w:trHeight w:val="56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.00 до 2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нская 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 ул. Увачана, 26</w:t>
            </w:r>
          </w:p>
        </w:tc>
      </w:tr>
      <w:tr>
        <w:trPr>
          <w:trHeight w:val="56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4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нская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4.00 до17.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ухова А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У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авар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ярская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йкитский филиал </w:t>
      </w:r>
    </w:p>
    <w:p>
      <w:pPr>
        <w:pStyle w:val="Normal"/>
        <w:ind w:left="-567" w:hanging="0"/>
        <w:jc w:val="center"/>
        <w:rPr/>
      </w:pPr>
      <w:r>
        <w:rPr/>
        <w:t>КГБПОУ "Эвенкийский многопрофильный техникум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982"/>
        <w:gridCol w:w="3183"/>
        <w:gridCol w:w="3181"/>
      </w:tblGrid>
      <w:tr>
        <w:trPr>
          <w:trHeight w:val="272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жу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  <w:t xml:space="preserve"> смена</w:t>
              <w:tab/>
            </w:r>
          </w:p>
        </w:tc>
      </w:tr>
      <w:tr>
        <w:trPr>
          <w:trHeight w:val="272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0080"/>
                <w:sz w:val="24"/>
                <w:szCs w:val="24"/>
              </w:rPr>
              <w:t>Ул. Совхозная,1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0080"/>
                <w:sz w:val="24"/>
                <w:szCs w:val="24"/>
              </w:rPr>
              <w:t>Ул. Совхозная,16,стр.3</w:t>
            </w:r>
          </w:p>
        </w:tc>
      </w:tr>
      <w:tr>
        <w:trPr>
          <w:trHeight w:val="63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  <w:t xml:space="preserve">Понедельни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В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 по график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общежи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6 до 9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дант с 9 до 16 час.</w:t>
            </w:r>
          </w:p>
        </w:tc>
      </w:tr>
      <w:tr>
        <w:trPr>
          <w:trHeight w:val="69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Ж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 по график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общежитию с 16 до 9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дант с 9 до 16 час.</w:t>
            </w:r>
          </w:p>
        </w:tc>
      </w:tr>
      <w:tr>
        <w:trPr>
          <w:trHeight w:val="7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талов В.Б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 по график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общежитию с 16 до 9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дант с 9 до 16 час.</w:t>
            </w:r>
          </w:p>
        </w:tc>
      </w:tr>
      <w:tr>
        <w:trPr>
          <w:trHeight w:val="66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нина Б.С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 по график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общежитию с 16 до 9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дант с 9 до 16 час.</w:t>
            </w:r>
          </w:p>
        </w:tc>
      </w:tr>
      <w:tr>
        <w:trPr>
          <w:trHeight w:val="57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 А.В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 по график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общежитию с 16 до 9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дант с 9 до 16 час.</w:t>
            </w:r>
          </w:p>
        </w:tc>
      </w:tr>
      <w:tr>
        <w:trPr>
          <w:trHeight w:val="55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  <w:t>Суббота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ая сигнализац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ая сигнализац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общежитию на сутки</w:t>
            </w:r>
          </w:p>
        </w:tc>
      </w:tr>
      <w:tr>
        <w:trPr>
          <w:trHeight w:val="55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33CC"/>
                <w:sz w:val="24"/>
                <w:szCs w:val="24"/>
                <w:u w:val="single"/>
              </w:rPr>
              <w:t>Воскресень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ая сигнализац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ая сигнализац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ный по общежит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утки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 приказом № 84/02-01 от 31.08.2020 «О назначении лиц, ответственных за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итеррористическую  безопасность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ы: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3741"/>
        <w:gridCol w:w="2518"/>
        <w:gridCol w:w="2496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64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3600" w:after="0"/>
      <w:ind w:left="2760" w:right="2600" w:hanging="0"/>
      <w:jc w:val="center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CommentTextChar1">
    <w:name w:val="Comment Text Char1"/>
    <w:qFormat/>
    <w:rPr>
      <w:rFonts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</w:rPr>
  </w:style>
  <w:style w:type="character" w:styleId="S10">
    <w:name w:val="s1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Подзаголовок Знак1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cs="Times New Roman"/>
      <w:sz w:val="22"/>
      <w:szCs w:val="22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cs="Times New Roman"/>
      <w:u w:val="none"/>
    </w:rPr>
  </w:style>
  <w:style w:type="character" w:styleId="215pt">
    <w:name w:val="Основной текст (2) + 15 pt"/>
    <w:qFormat/>
    <w:rPr>
      <w:rFonts w:ascii="Sylfaen" w:hAnsi="Sylfaen" w:eastAsia="Times New Roman" w:cs="Sylfaen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4">
    <w:name w:val="Основной текст с отступом 2 Знак"/>
    <w:qFormat/>
    <w:rPr>
      <w:rFonts w:cs="Times New Roman"/>
      <w:sz w:val="22"/>
      <w:szCs w:val="2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???????? ?????"/>
    <w:basedOn w:val="Style22"/>
    <w:qFormat/>
    <w:pPr>
      <w:widowControl/>
      <w:jc w:val="center"/>
    </w:pPr>
    <w:rPr>
      <w:b/>
      <w:sz w:val="24"/>
    </w:rPr>
  </w:style>
  <w:style w:type="paragraph" w:styleId="25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???????? ?????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P83">
    <w:name w:val="p8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4">
    <w:name w:val="p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Times New Roman CYR" w:hAnsi="Times New Roman CYR" w:eastAsia="SimSun;宋体" w:cs="Times New Roman CYR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35:00Z</dcterms:created>
  <dc:creator>user</dc:creator>
  <dc:description/>
  <cp:keywords/>
  <dc:language>en-US</dc:language>
  <cp:lastModifiedBy>pershinamv</cp:lastModifiedBy>
  <cp:lastPrinted>2018-10-15T14:52:00Z</cp:lastPrinted>
  <dcterms:modified xsi:type="dcterms:W3CDTF">2020-09-17T05:39:00Z</dcterms:modified>
  <cp:revision>3</cp:revision>
  <dc:subject/>
  <dc:title/>
</cp:coreProperties>
</file>